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588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647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33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139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941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553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48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66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249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986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791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370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148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124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755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870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00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