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69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807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116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259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617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519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18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515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696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197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18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27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752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