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107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254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299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097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66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930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723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323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771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245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015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222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824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396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841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