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614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366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43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960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969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842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376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8325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690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394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848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215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577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224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835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737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548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