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7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558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83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0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054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4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01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534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47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88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8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61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