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1966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5164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23954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75872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5631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1207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1996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9495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60435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5368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76191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8913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8486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00430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0122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