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189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112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814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016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777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270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846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015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842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471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913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431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259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509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463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261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260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