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00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811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484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980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035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842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98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40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811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726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7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918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276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