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03911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59584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2934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88593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