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65702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43120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76791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3881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38493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20705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91815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44854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