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0085423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9502142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5692653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0959329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