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39951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71987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62658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23745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84964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71451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28787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14503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