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8431774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1020759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9919957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8340206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