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476288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5343132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