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33448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51279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3734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