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6502592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293369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6382865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6280580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