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9954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247332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0192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63606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