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79888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57241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