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43896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23948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71698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82206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