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9087935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2940353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0135175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5453422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