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96969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34938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59723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60206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692912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8193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632782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15228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46379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2776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7481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