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81868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43485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42241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76745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55896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83689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19631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87495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86105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00842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26946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