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7486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5101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2763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693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6297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80293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0035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292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32096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42517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9063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