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419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7492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20397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88460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9735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91835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1076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8608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0308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87043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319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