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6094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51924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1874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13311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28500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38541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60540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40496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2475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45692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77362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