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79675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915186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07299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18006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78951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6475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86412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2819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85224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09931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16638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