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\ingroup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writing plugins for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