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3258250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6092095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3822628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2777471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