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1306170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3228276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6609436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5323484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