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40282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28377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85529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09480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