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92122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368080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