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6100918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3679281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9291027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7546562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