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8260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0392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5889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82440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