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1671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392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9154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82513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