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3662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3662642"/>
      <w:bookmarkStart w:id="1" w:name="__Fieldmark__0_1853662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