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mdidlexcept \\idl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dlexcept \\idlexcept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on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cond "\\endcond" and  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\ref cmdif "\\if" or \ref cmdifnot "\\ifnot" one and only on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\param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m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c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the \ref cmdref "\\ref" command, this command create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named section, but this reference appears in a list that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such a list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index list of item, created with \ref cmdrefitem "\\ref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ref cmdline "\\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\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include "\\include"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c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\ref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 attributes). You can use the \ref cmdlatexonly "\\latexonl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(\c .)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JAVADOC_AUTOBRIEF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