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39543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00729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85401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