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ontent-Type}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a plugin infrastructure that can regist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spatch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rinde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file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ssi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co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authenticat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iges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dynworkers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viding Server-Sent Events (s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eveloper.mozilla.org/en-US/docs/Web/API/Server-sent_events/Using_server-sent_events}{Server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} allows for setting up a simple event stream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.  It can serve roles similar to \jargon{long po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web sockets}, enabling the server to notify its cl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.  \jargon{Long polling} uses a normal HTTP (usually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blocks for a long time on the server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the request when it wants to notify the client or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e.g., a minute) to avoid a timeout on the client or som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n event or timeout, the client repeat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eb sockets} \jargon{upgrade} a the socket used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to create a bi-directional open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s encapsulated messag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\jargon{Server-Sent Events} open a normal HTT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he server can sent simple text messages us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HTTP header: a sequence of \textit{Name: Value}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newlines.   Unlike long polling, the requ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f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DN documentation above, and SSE request can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mple example below that generates an even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.  Note the handler declaration that process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thread and disables timeout for this location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uses a thread per client.   This desig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events),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pawn(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_limit(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X-Accel-Buffering: no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-Type: text/event-stream\r\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: no-cache\r\n\r\n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 infinite, M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event: minute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data: {"minute": ~d}~n~n', [Mi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_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ather than sleep/1 to decide when to fire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d typically has to wait for events in the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read_wait/2 or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open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is performed through the so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host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log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serverhealth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rtial}{1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partial HTML document. The reply only contain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ML, i.e., this predicate does not add a \const{DOCTYPE}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html}, \elem{head} or \elem{body}. It is intended for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request a partial document and insert that some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ge DOM. See reply_html_page/3 to reply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id)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ml_wri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man_inde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r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 predref(Name/Arity)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ri_edit([search([name=Name,arity=Arity]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cgi-bin/plman', H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d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_object_property(Name/Arity, summary(Summar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sub_atom_icasechk(Name, _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ub_atom_icasechk(Summary, _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pwp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m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TTP and IPv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pv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5, SWI-Prolog supports IPv6.  This has few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package because most aspects are handled by \pllib{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uri}.  This sections highlights a few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ient libraries} use http_open/3, which in tur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3.  This causes the client to us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ddress/3, which is based on the C API getaddrinfo(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vided by getaddrinfo().  The URL is parsed using \pllib{ur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enclosing IPv6 addresses in \verb$[]$. 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 IPv6 server on localhost at 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[::1]:8080', Stream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ttp_server/2 can be used to create an IPv6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queries below.  The first binds to all interf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binds to the IPv6 equivalent of \const{localhost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Pv6 address needs to be quoted to cre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rver('::1':808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websocke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u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s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/URI manip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http_handler/3 needs to inspect or normalize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utility predicates in \pllib{uri}, such as uri_component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_data/4, uri_edit/3, uri_nomalized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