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37918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8365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894087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94985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