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7953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583626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383420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729633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015328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64966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985193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39358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035304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55892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37435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7340958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155910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82711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3811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422784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783924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00197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62052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526267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220551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12204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338030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846495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694328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56708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93008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28514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35989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320471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25264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11658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387521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18109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38558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787446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98940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10088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320675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