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4097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4218444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4479945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1402278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5306698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3154026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6307636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289762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6185029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3401345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4090523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2141734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3224245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5781229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2100542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8572699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7078135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4638362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8565803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2571181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478987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9587165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8653029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6020732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3844269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799302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0231604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690697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0895428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0491976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3910374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6591425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9063256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6276053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6932192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3250107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0404515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9048259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4328279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