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507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385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964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752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46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585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862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53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090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356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690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468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783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17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