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30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72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42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5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01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09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5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21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03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85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014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39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44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2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054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76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