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3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348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26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607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45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11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94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89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3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36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5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3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67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