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6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027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47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55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84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1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1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58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68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14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30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0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531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3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29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