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0341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33203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87786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7026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69885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02771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7685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07745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73554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8798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269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25208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5102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73782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74487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8390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3355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