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45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22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1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5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35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01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69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732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2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280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6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45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