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39715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90872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38543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