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9165552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9165552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9165552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9165552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9165552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9165552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91655521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9165552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9165552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91655521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9165552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9165552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9165552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9165552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9165552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9165552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9165552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9165552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9165552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9165552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9165552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9165552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9165552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9165552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9165552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9165552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9165552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9165552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9165552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9165552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9165552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9165552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9165552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91655521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91655521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9165552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9165552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91655521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91655521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