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67315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72966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37067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84244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