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8648416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4213275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2149189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