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35486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64946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5179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9056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